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Planifikimi vjetor i lëndës “Arti pamor 6”, sipas tremujorëve</w:t>
      </w:r>
    </w:p>
    <w:tbl>
      <w:tblPr>
        <w:tblW w:w="13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528"/>
        <w:gridCol w:w="3960"/>
        <w:gridCol w:w="3960"/>
      </w:tblGrid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244061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244061"/>
                <w:lang w:eastAsia="sq-AL"/>
              </w:rPr>
              <w:t>Tematikat</w:t>
            </w:r>
          </w:p>
        </w:tc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632423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632423"/>
                <w:lang w:eastAsia="sq-AL"/>
              </w:rPr>
              <w:t>Shpërndarja e përmbajtjes lëndore për realizimin e kompetencav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632423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632423"/>
                <w:lang w:eastAsia="sq-AL"/>
              </w:rPr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244061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244061"/>
                <w:lang w:eastAsia="sq-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tator – Dhjetor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13 or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Janar – Mars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12 or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Prill - Qershor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10 orë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3"/>
              <w:numPr>
                <w:ilvl w:val="0"/>
                <w:numId w:val="0"/>
              </w:numPr>
              <w:spacing w:lineRule="auto" w:line="276" w:before="0" w:after="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q-AL"/>
              </w:rPr>
              <w:t>1. Gjuha dhe komunikimi artisti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color w:val="244061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244061"/>
                <w:lang w:eastAsia="sq-AL"/>
              </w:rPr>
              <w:t>orë)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color w:val="244061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244061"/>
                <w:lang w:eastAsia="sq-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Shenja dhe pika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Eksperimenton me lloje të ndryshme shenjash: shenja grafike, shenja piktorike, shenja plastike, duke kuptuar rëndësinë e tyre komunikuese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Vija</w:t>
            </w:r>
          </w:p>
          <w:p>
            <w:pPr>
              <w:pStyle w:val="Normal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Cs/>
                <w:lang w:eastAsia="sq-AL"/>
              </w:rPr>
              <w:t>Cilësitë e linjës.</w:t>
            </w:r>
          </w:p>
          <w:p>
            <w:pPr>
              <w:pStyle w:val="ListParagraph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Cs/>
                <w:lang w:eastAsia="sq-AL"/>
              </w:rPr>
              <w:t>Vija si mjet shprehës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Përdor cilësitë e ndryshme të vijës për qëllime të caktuara në krijimet e veta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 xml:space="preserve">Përdor mjete të ndryshme artistike si lapsi, stilolapsi, karboni, lapustila, rapitografi etj. për të krijuar emocione të caktuara nëpërmjet vizatimeve me vijën. </w:t>
            </w:r>
          </w:p>
          <w:p>
            <w:pPr>
              <w:pStyle w:val="Normal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Forma dydimensionale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Cs/>
                <w:lang w:eastAsia="sq-AL"/>
              </w:rPr>
              <w:t>Forma natyrale, format gjeometrik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Identifikon që edhe format bazë gjeometrike gjenden edhe në natyrë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Zhvillon format gjeometrike në një dekoracion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Analizon format natyrale në veprat e artistëve Paul Klee dhe Vasilij Kandinskij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Ngjyrat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sq-AL"/>
              </w:rPr>
              <w:t>Perceptimi i ngjyrës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Cs/>
                <w:lang w:eastAsia="sq-AL"/>
              </w:rPr>
              <w:t xml:space="preserve">Ngjyrat primare, ngjyrat sekondare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Ngjyrat e ngrohta, ngjyrat e ftohta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 xml:space="preserve">Kupton zbërthimin e dritës së bardhë në ngjyra, nëpërmjet prizmit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Përdor bojëra me bazë ujin, transparente dhe opake, penelat e përshtatshëm për të krijuar me përzierjen e ngjyrave parësore, dytësore, të ngrohta dhe të ftohta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Tekstura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Cs/>
                <w:lang w:eastAsia="sq-AL"/>
              </w:rPr>
              <w:t>Tekstura të ndryshme (natyrale dhe artificiale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Identifikon shembuj të ndryshëm të teksturës në natyrë dhe i interpreton në krijim, mbi sipërfaqe dy dhe tridimensionale.</w:t>
            </w:r>
          </w:p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Vëllimi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Cs/>
                <w:lang w:eastAsia="sq-AL"/>
              </w:rPr>
              <w:t>Drita dhe hija (hija e objektit dhe hija e mbartur)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Paraqet në mënyrë realiste një objekt ose disa objekte në marrëdhënie midis tyre nëpërmjet dritëhijes mbi një sipërfaqe dydimensionale;</w:t>
            </w:r>
          </w:p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Hapësira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Cs/>
                <w:lang w:eastAsia="sq-AL"/>
              </w:rPr>
              <w:t>Llojet e hapësirës, planet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Zhvillon perceptimin pamor të distancave dhe thellësisë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Zbulon dhe paraqet në krijim raportet hapësinore midis objekteve: përpara/mbrapa, sipër/poshtë etj.</w:t>
            </w:r>
          </w:p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Baraspesha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Cs/>
                <w:lang w:eastAsia="sq-AL"/>
              </w:rPr>
              <w:t>Simetria dhe asimetri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Zbulon simetrinë në natyrë dhe në art dhe përdor aksin e simetrisë dhe simetrinë rrethore në krijimet e veta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Zbulon që asimetria është e kundërta e simetrisë dhe kupton rëndësinë e përdorimit të asimetrisë në veprat e artit dhe në arkitekturë.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399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2. Teknikat dhe proceset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color w:val="244061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244061"/>
                <w:lang w:eastAsia="sq-AL"/>
              </w:rPr>
              <w:t>(17 orë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Vizatimi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  <w:t>Teknikat grafike: vizatimi me laps, karbon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Eksperimenton dhe krijon me mjete dhe teknika të ndryshme artistike, duke u mbështetur në natyrë, në mjedis, në përvoja personale, në fantazinë për të komunikuar ide.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Style w:val="Long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 xml:space="preserve">Krijon duke përdorur karakteristikat shprehëse të mjeteve të vizatimit si: shkallëzimet tonale të lapsit, të karbonit dhe ndihmën e gomës etj;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Style w:val="Long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Style w:val="Longtext"/>
                <w:rFonts w:cs="Times New Roman" w:ascii="Times New Roman" w:hAnsi="Times New Roman"/>
                <w:lang w:eastAsia="sq-AL"/>
              </w:rPr>
              <w:t>Paraqet formën tridimensionale mbi sipërfaqen dydimensionale.</w:t>
            </w:r>
          </w:p>
          <w:p>
            <w:pPr>
              <w:pStyle w:val="ListParagraph"/>
              <w:spacing w:lineRule="auto" w:line="276"/>
              <w:ind w:left="360" w:hanging="0"/>
              <w:jc w:val="left"/>
              <w:rPr>
                <w:rStyle w:val="Longtext"/>
                <w:rFonts w:ascii="Times New Roman" w:hAnsi="Times New Roman" w:cs="Times New Roman"/>
                <w:lang w:eastAsia="sq-AL"/>
              </w:rPr>
            </w:pPr>
            <w:r>
              <w:rPr/>
            </w:r>
          </w:p>
          <w:p>
            <w:pPr>
              <w:pStyle w:val="ListParagraph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iktura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  <w:t xml:space="preserve">Akuareli, mozaiku. 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Zbulon efektet e teknikës së akuarelit dhe i përdor në krijim;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 xml:space="preserve">Zbulon karakteristikat e teknikës së mozaikut dhe i përdor në krijim; </w:t>
            </w:r>
          </w:p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tampimi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onotipi, stampa me reliev dhe gërryerje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Përdor teknikën e monotipit për të stampuar mbi sipërfaqe me tekstura të ndryshme;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Krijon stampa me reliev dhe nëpërmjet gërryerjes dhe stampon mbi sipërfaqe me teksturë të ndryshme.</w:t>
            </w:r>
          </w:p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otografia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Imazhe fotografike, aparati fotografik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Zbulon që imazhi fotografik ndryshon nga imazhi artistik i pikturës apo vizatimit dhe është mënyra kryesore e komunikimit pamor e këtij shekulli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Përdor një aparat të thjeshtë fotografik për një qëllim të caktuar, duke kompozuar saktë.</w:t>
            </w:r>
          </w:p>
          <w:p>
            <w:pPr>
              <w:pStyle w:val="ListParagraph"/>
              <w:tabs>
                <w:tab w:val="clear" w:pos="720"/>
                <w:tab w:val="left" w:pos="282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Grafik-dizajni dhe prezantimi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rojekt artistik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Kupton mënyrën se si zhvillohet një projekt artistik nëpërmjet shënimeve, skicave dhe kërkimeve pamore;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Përdor stile të thjeshta shkrimi, të shkëputura e të prera nga revista, gazeta, etj, dhe të ngjitura, për një qëllim të caktuar, duke organizuar hapësirën së bashku me një imazh fotografik.</w:t>
            </w:r>
          </w:p>
          <w:p>
            <w:pPr>
              <w:pStyle w:val="ListParagraph"/>
              <w:tabs>
                <w:tab w:val="clear" w:pos="720"/>
                <w:tab w:val="left" w:pos="282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kulptur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odelimi me plastelinë, baltë, karta pest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Gdhendja mbi materiale të but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Modelon vazo ose një reliev të thjeshtë, duke përdorur materiale, si: plastelinë, carta pesta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Gdhend figura të thjeshta, duke përdorur materiale të buta, si: sapun, bukë peshku.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366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onstruksoni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  <w:t>Materiale të ndryshme dhe të riciklueshme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Përdor materialet e duhura nëpërmjet proceseve, si: prerja, dhënia formë, ngjitja dhe ndërtimi i një strukture (letra e kartonë, tela të përkulshëm, drunj me nyje, unaza perdesh, material copash të qepura dhe të mbushura, tapa shishesh, shishe plastike etj)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319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3. Historia arti dhe shoqëria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color w:val="244061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244061"/>
                <w:lang w:eastAsia="sq-AL"/>
              </w:rPr>
              <w:t>(8 orë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209" w:hanging="0"/>
              <w:jc w:val="left"/>
              <w:rPr>
                <w:rFonts w:ascii="Times New Roman" w:hAnsi="Times New Roman" w:cs="Times New Roman"/>
                <w:b/>
                <w:b/>
                <w:color w:val="244061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244061"/>
                <w:lang w:eastAsia="sq-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snapToGrid w:val="false"/>
              <w:spacing w:lineRule="auto" w:line="276"/>
              <w:ind w:right="59"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right="59"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left="1080" w:right="59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left="1080" w:right="59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left="1080" w:right="59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left="1080" w:right="59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300" w:leader="none"/>
              </w:tabs>
              <w:autoSpaceDE w:val="false"/>
              <w:spacing w:lineRule="auto" w:line="276"/>
              <w:ind w:left="1080" w:right="59"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Histori arti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Vepra arti nga vende, kultura dhe kohë të ndryshme dhe objekte nga trashëgimia kulturore (prehistoria, antikiteti, mesjeta, rilindja, baroku, klasike, romantike, lëvizjet moderne dhe post moderne, bashkëkohore.)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Përvoja artistike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Vizita në studiot e artistëve/eve, punishtet e artizanëve/eve të zonës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Takime me artistë/e, dizajnë/e, artizanë/e, arkitektë/e etj.</w:t>
            </w:r>
          </w:p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Ekspozita dhe evente kulturore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Vizita në muzeume, (</w:t>
            </w:r>
            <w:r>
              <w:rPr>
                <w:rFonts w:cs="Times New Roman" w:ascii="Times New Roman" w:hAnsi="Times New Roman"/>
                <w:lang w:eastAsia="sq-AL"/>
              </w:rPr>
              <w:t>arkeologji, etnografi)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 xml:space="preserve"> galeri arti, </w:t>
            </w:r>
            <w:r>
              <w:rPr>
                <w:rFonts w:cs="Times New Roman" w:ascii="Times New Roman" w:hAnsi="Times New Roman"/>
                <w:lang w:eastAsia="sq-AL"/>
              </w:rPr>
              <w:t>qendra kulturore, parqe arkeologjike, objekte të trashëgimisë kulturore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 xml:space="preserve"> etj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Ekspozita, projekte artistike në klasë, shkollë dhe komunitet.</w:t>
            </w:r>
          </w:p>
          <w:p>
            <w:pPr>
              <w:pStyle w:val="ListParagraph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Cs/>
                <w:lang w:eastAsia="sq-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59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lang w:eastAsia="sq-AL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9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9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9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9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9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9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9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9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9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9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lanifikimi vjetor tematik</w:t>
      </w:r>
    </w:p>
    <w:tbl>
      <w:tblPr>
        <w:tblW w:w="15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92"/>
        <w:gridCol w:w="2609"/>
        <w:gridCol w:w="4043"/>
        <w:gridCol w:w="2165"/>
        <w:gridCol w:w="2436"/>
        <w:gridCol w:w="2055"/>
      </w:tblGrid>
      <w:tr>
        <w:trPr/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Rezultatet e të nxënit sipas kompetencave kyçe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Kompetenca e komunikimit dhe e të shprehurit: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zhvillon personalitetin e vet dhe është aktiv/e në veprimtaritë artistike; shprehet qartë dhe saktë me anë të simboleve, shenjave dhe gjuhës pamore; orientohet që të shfrytëzojë në mënyrë të vazhdueshme, të pavarur, kritike dhe krijuese mjetet artistike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Kompetenca e të menduarit:</w:t>
            </w:r>
            <w:r>
              <w:rPr>
                <w:rFonts w:cs="Times New Roman" w:ascii="Times New Roman" w:hAnsi="Times New Roman"/>
                <w:i/>
                <w:lang w:eastAsia="sq-AL"/>
              </w:rPr>
              <w:t xml:space="preserve"> përpunon njohuritë pamore, krijuese dhe me përgjegjësi</w:t>
            </w:r>
            <w:r>
              <w:rPr>
                <w:rFonts w:cs="Times New Roman" w:ascii="Times New Roman" w:hAnsi="Times New Roman"/>
                <w:lang w:eastAsia="sq-AL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ndjek udhëzimet për të realizuar një krijim apo veprimtari</w:t>
            </w:r>
            <w:r>
              <w:rPr>
                <w:rFonts w:cs="Times New Roman" w:ascii="Times New Roman" w:hAnsi="Times New Roman"/>
                <w:lang w:eastAsia="sq-AL"/>
              </w:rPr>
              <w:t>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Kompetenca e të nxënit: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përzgjedh mjetet për të realizuar një krijim artistik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  <w:t>përdor burime të ndryshme për të realizuar një krijim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Kompetenca për jetën, sipërmarrjen dhe mjedisin: </w:t>
            </w:r>
            <w:r>
              <w:rPr>
                <w:rFonts w:cs="Times New Roman" w:ascii="Times New Roman" w:hAnsi="Times New Roman"/>
                <w:bCs/>
                <w:i/>
                <w:lang w:eastAsia="sq-AL"/>
              </w:rPr>
              <w:t>Bashkëvepron në mënyrë aktive me moshatarët dhe të tjerët (pavarësisht statusit të tyre social, etnik etj.) për realizimin e një aktiviteti të përbashkët (projekti/aktiviteti në bazë klase/shkolle apo jashtë saj)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Kompetenca qytetare: </w:t>
            </w:r>
            <w:r>
              <w:rPr>
                <w:rFonts w:cs="Times New Roman" w:ascii="Times New Roman" w:hAnsi="Times New Roman"/>
                <w:bCs/>
                <w:i/>
                <w:lang w:eastAsia="sq-AL"/>
              </w:rPr>
              <w:t>Zbaton dhe respekton rregullat e mirësjelljes në klasë, shkollë etj. dhe mban qëndrim aktiv ndaj personave, të cilët nuk i respektojnë ato, duke shpjeguar pasojat për veten dhe për grupin ku bën pjesë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Kompetenca personale: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zhvillon besimin tek vetja gjatë veprimtarive artistike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Kompetenca digjitale</w:t>
            </w:r>
            <w:r>
              <w:rPr>
                <w:rFonts w:cs="Times New Roman" w:ascii="Times New Roman" w:hAnsi="Times New Roman"/>
                <w:lang w:eastAsia="sq-AL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njeh dhe përdor mjetet audio, video CD, DVD, aparat fotografik digjital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Cs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lang w:eastAsia="sq-AL"/>
              </w:rPr>
            </w:r>
          </w:p>
        </w:tc>
      </w:tr>
      <w:tr>
        <w:trPr/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Rezultatet e të nxënit sipas kompetencave të lëndës</w:t>
            </w:r>
          </w:p>
          <w:p>
            <w:pPr>
              <w:pStyle w:val="Normal"/>
              <w:autoSpaceDE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b/>
                <w:spacing w:val="2"/>
                <w:lang w:eastAsia="sq-AL"/>
              </w:rPr>
              <w:t xml:space="preserve">Krijimi artistik: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Krijon forma të ndryshme dy dhe tridimensionale, duke përdorur teknika të ndryshme figurative dhe aplikative; përdor elementet e gjuhës pamore, si: vijat, ngjyrat, format dy dhe tridimensionale, baraspeshën, teksturën, hapësirën etj. gjatë krijimit; përdor gjuhën pamore për të shprehur mendimin e vet rreth një pune artistike të vetën apo të të tjerëve, etj.</w:t>
            </w:r>
          </w:p>
          <w:p>
            <w:pPr>
              <w:pStyle w:val="Normal"/>
              <w:autoSpaceDE w:val="fals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b/>
                <w:spacing w:val="2"/>
                <w:lang w:eastAsia="sq-AL"/>
              </w:rPr>
              <w:t xml:space="preserve">Realizimi i punimit: </w:t>
            </w:r>
            <w:r>
              <w:rPr>
                <w:rFonts w:cs="Times New Roman" w:ascii="Times New Roman" w:hAnsi="Times New Roman"/>
                <w:i/>
                <w:lang w:eastAsia="sq-AL"/>
              </w:rPr>
              <w:t xml:space="preserve">Zbaton teknikat dhe proceset për të realizuar një punë artistike; shpjegon teknikën dhe procesin e përdorur në realizimin e punimit; prezanton një ide personale në mënyrë krijuese, duke përdorur teknikat artistike; realizon veprimtari artistike, individualisht ose në grup;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sq-AL"/>
              </w:rPr>
              <w:t>zhvillon aftёsi individuale krijuese, gjatë veprimtarive krijuese individuale dhe në grup.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2"/>
                <w:lang w:eastAsia="sq-AL"/>
              </w:rPr>
              <w:t xml:space="preserve">Vlerësimi i veprave të artit: </w:t>
            </w:r>
            <w:r>
              <w:rPr>
                <w:rFonts w:cs="Times New Roman" w:ascii="Times New Roman" w:hAnsi="Times New Roman"/>
                <w:i/>
                <w:lang w:eastAsia="sq-AL"/>
              </w:rPr>
              <w:t xml:space="preserve">Identifikon objekte të trashëgimisë kulturore, të artizanatit dhe dizajnit, </w:t>
            </w:r>
            <w:r>
              <w:rPr>
                <w:rFonts w:cs="Times New Roman" w:ascii="Times New Roman" w:hAnsi="Times New Roman"/>
                <w:i/>
                <w:iCs/>
                <w:lang w:eastAsia="sq-AL"/>
              </w:rPr>
              <w:t xml:space="preserve">duke kuptuar ndikimin dhe ndërthurjen e kulturave në zhvillimin e njëra-tjetrës; </w:t>
            </w:r>
            <w:r>
              <w:rPr>
                <w:rFonts w:cs="Times New Roman" w:ascii="Times New Roman" w:hAnsi="Times New Roman"/>
                <w:i/>
                <w:lang w:eastAsia="sq-AL"/>
              </w:rPr>
              <w:t xml:space="preserve">vlerëson dhe analizon një vepër arti, </w:t>
            </w:r>
            <w:r>
              <w:rPr>
                <w:rFonts w:cs="Times New Roman" w:ascii="Times New Roman" w:hAnsi="Times New Roman"/>
                <w:bCs/>
                <w:i/>
                <w:lang w:eastAsia="sq-AL"/>
              </w:rPr>
              <w:t>duke përdorur elementet e gjuhës pamore</w:t>
            </w:r>
            <w:r>
              <w:rPr>
                <w:rFonts w:cs="Times New Roman" w:ascii="Times New Roman" w:hAnsi="Times New Roman"/>
                <w:i/>
                <w:lang w:eastAsia="sq-AL"/>
              </w:rPr>
              <w:t>; respekton vlerat e kulturës së vet apo të të tjerëve, nisur nga përvojat familjare dhe të komunitetit, të cilit i takon; shpjegon dhe vlerëson punën e vet apo të shokut/shoqes duke përdorur një fjalor të përshtatshëm artistik gjatë komunikimit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i/>
                <w:i/>
                <w:spacing w:val="2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Nr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tik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t mësimore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eastAsia="sq-AL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parashikuar e të nxënit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eastAsia="sq-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e mësimdhëni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knikat e vlerësimit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lang w:eastAsia="sq-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Gjuha dhe komunikimi artistik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(10 orë)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erceptimi pamor, iluzionet optike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Zbulojmë botën nëpërmjet shqisave tona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përmjet imazheve të shfaqura ose nëpërmjet objekteve të ndryshme nxënësit/et ftohen për të diskutuar rolin e shqisave në perceptimin e objekteve. Ata/ato diskutojnë për rëndësinë që ka shqisa e të parit në perceptimin e mjedisit që i rrethon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toda interaktive, bashkëvepruese, gjithëpërfshirëse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una në grup dhe puna individuale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Hetimi dhe zbulimi;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Zbatime praktike brenda dhe jashtë klase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toda integruese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Bashkëbisedim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eknika që zhvillojnë mendimin kritik dhe krijues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rezantime në forma të ndryshme, përfshirë TIK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rojekte kurrikulare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lerësim diagnostikues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intervistë me një listë treguesish; 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etëvlerësim me listë kriteresh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lerësim për të nxënë (vlerësim formues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ës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i i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pë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je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 xml:space="preserve">i i 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 xml:space="preserve">punës </w:t>
            </w:r>
            <w:r>
              <w:rPr>
                <w:rFonts w:cs="Times New Roman" w:ascii="Times New Roman" w:hAnsi="Times New Roman"/>
                <w:spacing w:val="-3"/>
                <w:position w:val="1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2"/>
                <w:position w:val="1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up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vlerësim mes nxënësish/esh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>i i ak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-2"/>
                <w:position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>t g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>ë deba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 xml:space="preserve">e në </w:t>
            </w:r>
            <w:r>
              <w:rPr>
                <w:rFonts w:cs="Times New Roman" w:ascii="Times New Roman" w:hAnsi="Times New Roman"/>
                <w:spacing w:val="2"/>
                <w:position w:val="1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>asë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 xml:space="preserve">i i 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lang w:eastAsia="sq-AL"/>
              </w:rPr>
              <w:t>ëpisë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etëvlerësim;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intervistë me një listë treguesish; 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zhgim me një listë të plotë treguesish;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ortofol;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rezantim me gojë ose me shkrim;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rojekt kurrikular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eksti i artit pamor për klasën e VI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ateriale nga interneti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Ilustrime veprash arti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Ilustrime të imazheve nga natyra në përshtatje me tema të caktuara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otografi të objekteve të artit, dizajnit, artizanatit dhe trashëgimisë kulturore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Slajde/ materiale të krijuara nga mësuesit/et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odele të detyrave nga nxënësit/et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Shenja dhe pik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enja dhe pika si shprehje e komunikimit artistik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/et zbulojnë se shenja është një shprehje e komunikimit dhe se të gjitha veprat e artit kanë shenjat e tyre karakteristike. Nëpërmjet vëzhgimit dhe përvojës së tyre ata/ato zbulojnë që pika është shenja më e vogël. Ata/ato zbulojnë se pika ofron mundësi të shumta për t’u shprehur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ij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Zbulojmë llojet e vijave në natyrë për t’u shprehur nëpërmjet vijës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zhgimi i fotove nga natyra i ndihmon nxënësit/et të zbulojnë llojet e vijave, si dhe larminë e tyre në natyrë dhe në objektet e krijuara nga njeriu. Duke zbuluar larminë e llojeve të vijave në natyrë, ambientin që i rrethon dhe mundësitë e shumta të përdorimit të vijës në krijim, nxënësit/et nxiten të krijojnë duke përdorur elementin e vijës në mënyrë origjinale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ekstur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armi teksturash natyrale dhe artificiale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Vëzhgimi i objekteve, në natyrë dhe nëpërmjet fotografive, i nxit nxënësit/et të diskutojnë mbi sipërfaqet e shumëllojshme. Ata/ato zbulojnë teksturën në natyrë dhe teksturën e krijuar nga njeriu në objekte të ndryshme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orma dydimensionale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Zbulojmë format natyrale dhe gjeometrike në natyrë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/et rendisin format e njohura natyrale dhe gjeometrike. Fotografitë e ndryshme i ndihmojnë ata/ato të përshkruajnë këto forma. Nxënësit/et zbulojnë format gjeometrike në natyrë dhe i krahasojnë me format bazë gjeometrike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llim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zbulojmë vëllimin nëpërmjet dritës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/et zbulojnë se forma dhe vëllimi i objekteve bëhet i dukshëm për syrin tonë nëpërmjet burimit të dritës. Nxënësit/et zbulojnë që vëllimi i objekteve është i barabartë me dritë + hije. Nëpërmjet imazheve ata/ato vëzhgojnë që objekti në pjesën që nuk rrihet nga drita përbëhet nga hija e vet dhe nga hija e mbartur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gjyr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Drita burim i ngjyrave në natyrë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/et identifikojnë ngjyrat e ylberit dhe dritën si burim të ngjyrave. Zbërthimi i rrezes së dritës në ngjyra të ylberit bën që nxënësit/et të kuptojnë procesin e krijimit të ylberit, por edhe të kuptojnë pse i shohim ngjyrat e objekteve. Nga njohuritë e mëparshme ata/ato dinë për ngjyrat e para dhe të dyta dhe e kanë të lehtë të kuptojnë përbërjen e ngjyrave të treta. Ngjyrat e ngrohta dhe të ftohta ata/ato i identifikojnë në fotografitë nga natyra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Hapësir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Mënyrat e paraqitjes së hapësirës në pikturë ose vizatim.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/et diskutojnë se çfarë kuptojnë me fjalën hapësirë në përgjithësi dhe si është ajo rreth tyre. Ata/ato tregojnë sesi orientohen në hapësirë në marrëdhënie me objektet e tjera. Fotografi të ndryshme i ndihmojnë ata/ato të lidhin njohuritë e mëparshme me njohuritë e reja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Baraspesh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araspesha është simetrike dhe asimetrike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Duke iu referuar njohurive të mëparshme nxënësit/et identifikojnë simetrinë dhe asimetrinë në natyrë dhe në objektet e ndërtuara nga njeriu. Ata/ato nxiten të përdorin simetrinë ose simetrinë rrethore në krijimet e tyre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Ekspozita jonë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rijimet tona në ekspozitë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suesi/ja i orienton nxënësit/et në një situatë pune të përbashkët ku bashkëpunimi është çelësi i organizimit të një ekspozite të mirë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eknika dhe procese artistike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(17 orë)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eknika e vizatimi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krijojmë shkallëzimet tonale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suesi/ja krijon një atmosferë ku nxënësit/et flasin për njohuritë e tyre mbi teknikën e vizatimit dhe mjetet që ata/ato përdorin në këtë teknikë. Nxënësit/et marrin në dorë lapsa me cilësi të ndryshme dhe zbulojnë vetë dallimet midis tyre. Nëpërmjet këtyre lapsave ata/ato orientohen të krijojnë shkallëzimet tonale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eizazh në teknikën e vizatimi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rijojmë peizazhin duke përdorur shkallëzimet tonale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/et vëzhgojnë peizazhet fotografike dhe diskutojnë për mënyrën se si shfaqet hapësira në to. Peizazhet në vizatim i orientojnë ata/ato për mënyrën se si e shprehin artistët/et hapësirën nëpërmjet vizatimit. Ata/ato nxiten të krijojnë hapësirën në peizazhin e tyre me teknikën e vizatimit duke përdorur shkallëzimet tonale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Qielli me re me teknikën e akuareli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omente të ndryshme të qiellit të krijuara me akuarele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ë klasë krijohet një situatë ku nxënësit/et diskutojnë për njohuritë e tyre mbi teknikën e akuarelit dhe mënyrën se si ata/ato e kanë përdorur. Mësuesi/ja shpjegon njohuritë e reja dhe demonstron mënyrën e përdorimit të kësaj teknike. Nxënësit/et nxiten të krijojnë qiellin dhe retë në momente të ndryshme, duke përdorur karakteristikat e akuarelit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eizazh në teknikën e akuarelit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ërdorimi i teknikës së akuarelit për krijuar një peizazh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 vëzhgojnë peizazhet e akuarelit. Ata/ato diskutojnë se kanë realizuar peizazhe me laps, lapustila, por edhe me akuarela. Ata/ato diskutojnë për mënyrën se si e përdorën akuarelin në mësimin e kaluar. Mësuesi/ja demonstron radhën e punës dhe nxënësit/et fillojnë të krijojnë peizazhin sipas imagjinatës së tyre ose duke u mbështetur në modelet fotografike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ozaiku me letër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rijojmë një kafshë nëpërmjet mozaikut me letër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/et diskutojnë për teknikën e mozaikut me letër. Për mënyrën e përdorimit të saj nga eksperienca e tyre. Mësuesi/ja orienton nxënësit/et të vëzhgojnë mozaikun romak, mënyrën e punimit dhe i orienton që, duke u nxitur nga kjo punë, të krijojnë një peshk sipas fantazisë së tyre ose një kafshe tjetër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ozaik me far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ërdorimi i materialeve të ndryshme në mozaik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highlight w:val="yellow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ëpërmjet materialeve fotografike ose punimeve të nxënësve/eve të tjerë, nxënësit/et orientohen të flasin për përdorimin e materialeve të ndryshme në krijimin e mozaikut. Ata/ato diskutojnë për materialet që kanë përdorur për të krijuar mozaikë dhe për ndryshimin midis mozaikut me letër dhe mozaikëve me fara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highlight w:val="yellow"/>
                <w:lang w:eastAsia="sq-AL"/>
              </w:rPr>
            </w:pPr>
            <w:r>
              <w:rPr>
                <w:rFonts w:cs="Times New Roman" w:ascii="Times New Roman" w:hAnsi="Times New Roman"/>
                <w:highlight w:val="yellow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azo me lule në teknikën e monotipi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ërdorim teknikën e monotipit për të krijuar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/et nxiten të flasin mbi teknikat e stampimit që njohin dhe kanë përdorur. Ata/ato diskutojnë për karakteristikat e stampimit si një teknikë e shpejtë dhe që mund të përdoret mbi sipërfaqe të ndryshme.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Ata/ato nxiten të krijojnë një vazo me lule, duke përdorur teknikën e monotipit dhe duke ndjekur radhën e punës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Dekorim me teknikën e stampës me reliev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Krijojmë një letër dekorative me stampën me reliev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/et diskutojnë mbi përdorimin e stampës për arsye dekorative. Ata/ato sjellin shembuj të ndryshëm për këtë si: letrat dekorative të mureve, letrat e ambalazhit, dekorim objektesh etj. Për të realizuar këto dekorime stampa me reliev është e përshtatshme. Nxënësit/et përzgjedhin modelin e stampës me reliev për të bërë dekorimin e tyre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Stampa me patate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Dekorimi i bluzës me teknikën e stampimit me patate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/et diskutojnë për bluzat me stampa që kanë veshur ose për imazhet e përdorura si ilustrime të mësimit. Ata/ato zbulojnë që stampimi është një teknikë e përhapur dhe me përdorim të gjerë e praktik. Nxënësit/et orientohen të stampojnë bluzat ose një material pëlhure, pasi të kenë gdhendur një ose dy motive në patate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eknika fotografike dhe Përdorimi i aparati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Zbulojmë teknikën fotografike dhe përdorim aparatin fotografik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/et diskutojnë mbi rëndësinë e fotografisë sot. Ata/ato flasin për profesionin e fotografit, për aparatin, për fotografitë që kanë realizuar ose për fotografitë që u kanë bërë të tjerët. Pasi njihen me teknikën klasike të realizimit të fotografisë ata/ato realizojnë fotografi në ambientet e shkollës ose jashtë saj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Histori me fotograf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Imazhet fotografike dokumentojnë histori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/et diskutojnë mbi imazhe fotografike nga periudha të ndryshme. Ata/ato zbulojnë rëndësinë e fotografisë si dokumentuese të historisë. Nxënësit/et nxiten të krijojnë një histori me fotografi që ilustrojnë momente të ndryshme nga jeta e tyre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tesa e ditëlindjes</w:t>
            </w:r>
            <w:r>
              <w:rPr>
                <w:rFonts w:cs="Times New Roman" w:ascii="Times New Roman" w:hAnsi="Times New Roman"/>
                <w:i/>
                <w:lang w:eastAsia="sq-AL"/>
              </w:rPr>
              <w:t>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rijojmë ftesën e ditëlindjes sipas një tematike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/et vendosen në një situatë sikur ndodhen përpara festës së ditëlindjes së tyre. Ata/ato duhet të merren me organizimin e ditëlindjes, duke përcaktuar një tematikë për ta bërë sa më interesante. Këtë tematikë ata/ato do ta paraqesin edhe në ftesat që u drejtojnë shokëve/shoqeve. Ata/ato mbledhin të dhëna, ideojnë tematikën dhe realizojnë nëpër grupe kartolinën me një temë të caktuar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Skulptura, reliev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krijojmë reliev dekorativ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/et diskutojnë mbi dallimin ndërmjet skulpturës dhe relievit. Ata/ato flasin për përvojat e tyre të punimit në skulpturë dhe në gdhendjen e patates apo sapunit. Nxënësit/et nxiten të krijojnë pllaka dekorative me reliev duke përdorur mjete të ndryshme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azo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krijojmë një vazo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Nxënësit/et diskutojnë për vazot qeramike të kulturave të ndryshme, për format dhe mënyrat e realizimit të tyre. Ata/ato tregojnë përvojat në këtë teknikë. Nxënësit/et orientohen të ndjekin udhëzimet për të realizuar një vazo me plastelinë ose das. Ata/ato mund të provojnë edhe forma të tjera të vazos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Dekorimi i vazos me reliev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ërdorimi i relievit si dekorim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/et diskutojnë për vazot e dekoruara me reliev. Ata/ato orientohen të bëjnë dekorimin me reliev të vazove që krijuan orën e kaluar. Por mund të krijojnë edhe një vazo tjetër nga fillimi dhe ta dekorojnë me reliev. Nxënësit/et ndjekin udhëzimet e mësuesit/es dhe pastaj krijojnë dekorin e tyre për vazon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Konstruksioni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Kulla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/et diskutojnë mbi njohuritë që kanë për konstruksionet. Ata/ato diskutojnë për materialet që përdoren në ndërtim dhe për llojet e ndryshme të ndërtesave. Pasi vëzhgojnë fotografitë e disa kullave dhe format e tyre ata/ato nxiten të krijojnë një kullë prej kartoni duke ndjekur hapat e punës që i demonstron mësuesi/ja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Projekt: Projekt artistik mbi ndërtesat në vendin tonë.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Ndërtojmë dhe krahasojmë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/et mbledhin materiale për ndërtesat tradicionale të periudhave të ndryshme në vendin tonë. Diskutojnë për karakteristikat e tyre dhe i krahasojnë. Në grupe realizojnë nga një ndërtesë, duke përdorur njohuritë e marra te konstruksioni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Historia, arti dhe shoqëria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Arti në parahistor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Zbulojmë artin në parahistori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përmjet imazheve të shfaqura nxënësit/et nxiten të diskutojnë mbi njohuritë e tyre që kanë marrë në lëndën e historisë për artin në parahistori. Ata/ato diskutojnë për pikturat e shpellave, veglat e punës, mënyrën e jetesës, figurinat etj. Duke parë lidhjen e njeriut parahistorik me natyrën ata/ato nxiten të krijojnë logon e një kafshe në zhdukje. Ky krijim shërben për sensibilizimin ndaj ruajtjes së natyrës dhe mjedisit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Arti egjiptian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Zbulojmë artin egjiptian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Nëpërmjet imazheve të shfaqura nxënësit/et nxiten të diskutojnë mbi njohuritë që kanë marrë në lëndën e historisë për artin egjiptian. Diskutojnë për arkitekturën madhështore të piramidave, skulpturën, pikturën. Nxënësit/et nxiten të krijojnë, duke u mbështetur në një prej imazheve të artit egjiptian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Arti grek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Zbulojmë artin grek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përmjet imazheve të shfaqura nxënësit/et nxiten të diskutojnë dhe të lidhin njohuritë që kanë marrë në lëndën e historisë me imazhet mbi artin grek. Diskutojnë për arkitekturën dhe skulpturën, për teatrin grek, për vazot e pikturuara Nxiten të krijojnë duke u mbështetur në format dhe dekorimet e larmishme të vazove greke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Arti romak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Zbulojmë artin romak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përmjet imazheve të shfaqura nxënësit/et nxiten të diskutojnë dhe të lidhin njohuritë që kanë marrë në lëndën e historisë me imazhet mbi artin romak. Diskutojnë për arkitekturën, skulpturën, pikturën dhe mozaikun romak. Nxënësit/et nxiten të krijojnë, duke u mbështetur në mozaikët dekorativë të periudhës romake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Qytetet antike në Shqipër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Udhëtim në qytetet antike të vendit tonë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/et diskutojnë për njohuritë që kanë mbi këto qytetërime antike duke iu referuar fotografive. Krahasojnë objektet arkeologjike të vendit tonë me ato të qytetërimit grek dhe romak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Arkeologjia, restaurimi dhe muzeu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Vizitë në muze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(në këtë orë mësimi situata e vizitës në muze mund të jetë reale)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/et diskutojnë mbi eksperiencat që kanë në lidhje me vizitat në muze. Ata/ato diskutojnë për muzeun arkeologjik dhe për objektet që ekspozon ky muze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rojekt: dokumentimi i objekteve arkeologjike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dokumentojmë objektet arkeologjike si pjesë e çmuar e trashëgimisë sonë kulturore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/et diskutojnë mbi detyrën që kanë marrë: dokumentimi i objekteve arkeologjike. Të ndarë në grupe diskutojnë për informacionin që kanë mbledhur mbi objektet e parqeve arkeologjike. Më pas secili/a nxënës/e bën skicimin e objektit dhe vendos të dhënat, duke marrë kështu rolin e dokumentuesit të objekteve të trashëgimisë kulturore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76"/>
              <w:ind w:left="720" w:hanging="72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Ekspozita e fundvitit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rijimet tona në ekspozitë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suesi/ja i orienton nxënësit/et në një situatë pune të përbashkët. Bashkëpunimi është çelësi i organizimit të një ekspozite të mirë. Ata/ato diskutojnë për të zgjedhur titullin e ekspozitës së tyre. Më pas, nën udhëzimet e mësuesit/es përzgjedhin punët sipas tematikave të ndryshme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(%1"/>
      <w:lvlJc w:val="left"/>
      <w:pPr>
        <w:tabs>
          <w:tab w:val="num" w:pos="0"/>
        </w:tabs>
        <w:ind w:left="678" w:hanging="39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20" w:after="120"/>
      <w:jc w:val="left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4"/>
      <w:szCs w:val="27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eastAsia="Arial" w:cs="Arial"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124" w:after="0"/>
      <w:jc w:val="left"/>
      <w:outlineLvl w:val="4"/>
    </w:pPr>
    <w:rPr>
      <w:rFonts w:ascii="Arial" w:hAnsi="Arial" w:eastAsia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jc w:val="left"/>
      <w:outlineLvl w:val="6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eastAsia="Times New Roman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eastAsia="Calibri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3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w w:val="13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Arial Unicode MS" w:cs="Times New Roman"/>
      <w:b/>
      <w:sz w:val="28"/>
      <w:szCs w:val="24"/>
      <w:lang w:val="sq-AL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7"/>
      <w:lang w:val="sq-AL"/>
    </w:rPr>
  </w:style>
  <w:style w:type="character" w:styleId="Heading4Char">
    <w:name w:val="Heading 4 Char"/>
    <w:qFormat/>
    <w:rPr>
      <w:rFonts w:ascii="Arial" w:hAnsi="Arial" w:eastAsia="Arial" w:cs="Times New Roman"/>
      <w:sz w:val="28"/>
      <w:szCs w:val="28"/>
      <w:lang w:val="sq-AL"/>
    </w:rPr>
  </w:style>
  <w:style w:type="character" w:styleId="Heading5Char">
    <w:name w:val="Heading 5 Char"/>
    <w:qFormat/>
    <w:rPr>
      <w:rFonts w:ascii="Arial" w:hAnsi="Arial" w:eastAsia="Arial" w:cs="Times New Roman"/>
      <w:sz w:val="24"/>
      <w:szCs w:val="24"/>
      <w:lang w:val="sq-AL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en-GB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243F60"/>
      <w:sz w:val="20"/>
      <w:szCs w:val="20"/>
      <w:lang w:val="sq-AL"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  <w:lang w:val="sq-AL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4"/>
      <w:szCs w:val="20"/>
      <w:lang w:val="en-AU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q-AL"/>
    </w:rPr>
  </w:style>
  <w:style w:type="character" w:styleId="HeaderChar">
    <w:name w:val="Header Char"/>
    <w:qFormat/>
    <w:rPr>
      <w:rFonts w:ascii="Calibri" w:hAnsi="Calibri" w:eastAsia="Calibri" w:cs="Times New Roman"/>
      <w:lang w:val="sq-AL"/>
    </w:rPr>
  </w:style>
  <w:style w:type="character" w:styleId="FooterChar">
    <w:name w:val="Footer Char"/>
    <w:qFormat/>
    <w:rPr>
      <w:rFonts w:ascii="Calibri" w:hAnsi="Calibri" w:eastAsia="Calibri" w:cs="Times New Roman"/>
      <w:lang w:val="sq-AL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TextChar1">
    <w:name w:val="Comment Text Char1"/>
    <w:qFormat/>
    <w:rPr>
      <w:rFonts w:ascii="Calibri" w:hAnsi="Calibri" w:eastAsia="Calibri" w:cs="Times New Roman"/>
      <w:sz w:val="20"/>
      <w:szCs w:val="20"/>
      <w:lang w:val="sq-AL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sq-AL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sq-AL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BodyTextIndentChar">
    <w:name w:val="Body Text Indent Char"/>
    <w:qFormat/>
    <w:rPr>
      <w:rFonts w:ascii="Calibri" w:hAnsi="Calibri" w:eastAsia="Calibri" w:cs="Times New Roman"/>
      <w:sz w:val="20"/>
      <w:szCs w:val="20"/>
      <w:lang w:val="sq-AL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Calibri" w:hAnsi="Calibri" w:eastAsia="Calibri" w:cs="Times New Roman"/>
      <w:b/>
      <w:bCs/>
      <w:sz w:val="20"/>
      <w:szCs w:val="20"/>
      <w:lang w:val="sq-AL"/>
    </w:rPr>
  </w:style>
  <w:style w:type="character" w:styleId="NoSpacingChar">
    <w:name w:val="No Spacing Char"/>
    <w:qFormat/>
    <w:rPr>
      <w:lang w:val="sq-AL"/>
    </w:rPr>
  </w:style>
  <w:style w:type="character" w:styleId="QuoteChar">
    <w:name w:val="Quote Char"/>
    <w:qFormat/>
    <w:rPr>
      <w:rFonts w:ascii="Calibri" w:hAnsi="Calibri" w:eastAsia="Times New Roman" w:cs="Times New Roman"/>
      <w:i/>
      <w:iCs/>
      <w:color w:val="000000"/>
      <w:sz w:val="20"/>
      <w:szCs w:val="20"/>
      <w:lang w:val="sq-AL"/>
    </w:rPr>
  </w:style>
  <w:style w:type="character" w:styleId="IntenseQuoteChar">
    <w:name w:val="Intense Quote Char"/>
    <w:qFormat/>
    <w:rPr>
      <w:rFonts w:ascii="Calibri" w:hAnsi="Calibri" w:eastAsia="Calibri" w:cs="Times New Roman"/>
      <w:b/>
      <w:bCs/>
      <w:i/>
      <w:iCs/>
      <w:color w:val="4F81BD"/>
      <w:sz w:val="20"/>
      <w:szCs w:val="20"/>
      <w:lang w:val="sq-AL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stylespan">
    <w:name w:val="apple-style-span"/>
    <w:qFormat/>
    <w:rPr/>
  </w:style>
  <w:style w:type="character" w:styleId="Shorttext">
    <w:name w:val="short_text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1">
    <w:name w:val="Heading 2 Ch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leChar1">
    <w:name w:val="Title Char1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Appleconvertedspace">
    <w:name w:val="apple-converted-space"/>
    <w:qFormat/>
    <w:rPr/>
  </w:style>
  <w:style w:type="character" w:styleId="Longtext">
    <w:name w:val="long_text"/>
    <w:qFormat/>
    <w:rPr/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BodyTextIndent2Char1">
    <w:name w:val="Body Text Indent 2 Char1"/>
    <w:qFormat/>
    <w:rPr>
      <w:rFonts w:ascii="Calibri" w:hAnsi="Calibri" w:eastAsia="Calibri" w:cs="Times New Roman"/>
      <w:lang w:val="sq-AL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Calibri" w:hAnsi="Calibri" w:eastAsia="Calibri" w:cs="Times New Roman"/>
      <w:sz w:val="16"/>
      <w:szCs w:val="16"/>
    </w:rPr>
  </w:style>
  <w:style w:type="character" w:styleId="BodyText3Char1">
    <w:name w:val="Body Text 3 Char1"/>
    <w:qFormat/>
    <w:rPr>
      <w:rFonts w:ascii="Calibri" w:hAnsi="Calibri" w:eastAsia="Calibri" w:cs="Times New Roman"/>
      <w:sz w:val="16"/>
      <w:szCs w:val="16"/>
      <w:lang w:val="sq-AL"/>
    </w:rPr>
  </w:style>
  <w:style w:type="character" w:styleId="BodyText2Char">
    <w:name w:val="Body Text 2 Char"/>
    <w:qFormat/>
    <w:rPr>
      <w:rFonts w:ascii="Calibri" w:hAnsi="Calibri" w:eastAsia="Calibri" w:cs="Times New Roman"/>
      <w:lang w:val="sq-AL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hanging="0"/>
      <w:jc w:val="left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  <w:ind w:hanging="0"/>
      <w:jc w:val="left"/>
    </w:pPr>
    <w:rPr>
      <w:rFonts w:eastAsia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Paragraph">
    <w:name w:val="Table Paragraph"/>
    <w:basedOn w:val="Normal"/>
    <w:qFormat/>
    <w:pPr>
      <w:widowControl w:val="false"/>
      <w:ind w:hanging="0"/>
      <w:jc w:val="left"/>
    </w:pPr>
    <w:rPr/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Quote">
    <w:name w:val="Quote"/>
    <w:basedOn w:val="Normal"/>
    <w:next w:val="Normal"/>
    <w:qFormat/>
    <w:pPr>
      <w:spacing w:lineRule="auto" w:line="276" w:before="0" w:after="200"/>
      <w:ind w:hanging="0"/>
      <w:jc w:val="left"/>
    </w:pPr>
    <w:rPr>
      <w:rFonts w:eastAsia="Times New Roman"/>
      <w:i/>
      <w:iCs/>
      <w:color w:val="000000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b/>
      <w:bCs/>
      <w:i/>
      <w:iCs/>
      <w:color w:val="4F81BD"/>
      <w:sz w:val="20"/>
      <w:szCs w:val="20"/>
    </w:rPr>
  </w:style>
  <w:style w:type="paragraph" w:styleId="BodyTextBullet">
    <w:name w:val="Body Text Bullet"/>
    <w:basedOn w:val="Normal"/>
    <w:qFormat/>
    <w:pPr>
      <w:ind w:left="357" w:hanging="357"/>
      <w:jc w:val="left"/>
    </w:pPr>
    <w:rPr>
      <w:rFonts w:ascii="Times New Roman" w:hAnsi="Times New Roman" w:eastAsia="Times New Roman" w:cs="Times New Roman"/>
      <w:szCs w:val="20"/>
      <w:lang w:val="en-A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left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LEVELC">
    <w:name w:val="LEVEL C"/>
    <w:basedOn w:val="Normal"/>
    <w:qFormat/>
    <w:pPr>
      <w:ind w:hanging="0"/>
      <w:jc w:val="left"/>
    </w:pPr>
    <w:rPr>
      <w:rFonts w:ascii="Times New Roman" w:hAnsi="Times New Roman" w:eastAsia="Times" w:cs="Times New Roman"/>
      <w:b/>
      <w:sz w:val="24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Cambria"/>
      <w:bCs/>
      <w:color w:val="365F91"/>
      <w:szCs w:val="28"/>
      <w:lang w:val="en-US" w:eastAsia="ja-JP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firstLine="288"/>
    </w:pPr>
    <w:rPr/>
  </w:style>
  <w:style w:type="paragraph" w:styleId="Contents3">
    <w:name w:val="TOC 3"/>
    <w:basedOn w:val="Normal"/>
    <w:next w:val="Normal"/>
    <w:pPr>
      <w:spacing w:before="0" w:after="100"/>
      <w:ind w:left="440" w:firstLine="288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  <w:ind w:firstLine="288"/>
      <w:jc w:val="left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eastAsia="ja-JP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34:00Z</dcterms:created>
  <dc:creator>Zamira</dc:creator>
  <dc:description/>
  <cp:keywords/>
  <dc:language>en-US</dc:language>
  <cp:lastModifiedBy>User</cp:lastModifiedBy>
  <dcterms:modified xsi:type="dcterms:W3CDTF">2020-01-17T16:21:00Z</dcterms:modified>
  <cp:revision>4</cp:revision>
  <dc:subject/>
  <dc:title/>
</cp:coreProperties>
</file>